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What People are Saying about HAiR!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  <w:object w:dxaOrig="11848" w:dyaOrig="5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1pt;height:148.45pt" filled="f" o:ole="">
            <v:imagedata r:id="rId3" o:title=""/>
          </v:shape>
          <o:OLEObject Type="Embed" ProgID="" ShapeID="ole_rId2" DrawAspect="Content" ObjectID="_167401698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ow Performing at </w:t>
      </w:r>
      <w:r>
        <w:rPr>
          <w:b/>
          <w:sz w:val="28"/>
          <w:szCs w:val="28"/>
          <w:u w:val="single"/>
        </w:rPr>
        <w:t>The MET Theatre</w:t>
      </w:r>
      <w:r>
        <w:rPr>
          <w:sz w:val="28"/>
          <w:szCs w:val="28"/>
          <w:u w:val="single"/>
        </w:rPr>
        <w:t xml:space="preserve"> in Los Angeles, California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ue to the overwhelmingly positive response the show has been EXTENDED THROUGH DECEMBER 2nd!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jc w:val="center"/>
        <w:rPr>
          <w:rStyle w:val="Text"/>
          <w:b/>
          <w:b/>
          <w:sz w:val="44"/>
          <w:szCs w:val="44"/>
          <w:u w:val="single"/>
        </w:rPr>
      </w:pPr>
      <w:r>
        <w:rPr>
          <w:rStyle w:val="Text"/>
          <w:b/>
          <w:sz w:val="44"/>
          <w:szCs w:val="44"/>
          <w:u w:val="single"/>
        </w:rPr>
        <w:t>Los Angeles Time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HEATER REVIEW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/>
        <w:t>Age of Aquarius has electric retu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w authenticity turns the Met revival of the rock musical "Hair" into a rambunctious happe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 David C. Nichols, Special to The Tim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Next year marks the 40th anniversary of "Hair." That puts the bracing Met Theatre production ahead of the curve. This iconic American tribal love-rock musical by Galt MacDermot, Gerome Ragni and James Rado first bombarded Broadway in 1968, after its 1967 Public Theater production led to a Cheetah discotheque edition. With original producer Michael Butler on tap, raw authenticity turns the Met revival into a rambunctious happening.</w:t>
        <w:br/>
        <w:br/>
        <w:t>By restoring the gleeful immediacy and subversive ritual of its pre-Broadway origins, director-choreographer Bo Crowell and his wholly committed forces locate the still-trenchant heart and soul of "Hair," with which they irradiate us. Around a venue transformed by designer Lena Garcia and artist Michael Anderson into an idealized Central Park, hippies proffer joints and groove on the audience.</w:t>
      </w:r>
    </w:p>
    <w:p>
      <w:pPr>
        <w:pStyle w:val="Normal"/>
        <w:rPr/>
      </w:pPr>
      <w:r>
        <w:rPr>
          <w:sz w:val="22"/>
          <w:szCs w:val="22"/>
        </w:rPr>
        <w:t>At once nostalgic and acute, Crowell's environmental take throws the Vietnam era down as antiwar gauntlet to the present. On those terms, "Hair" triumphs, the nude scene for once making a statement, the acid trip subtly updated and the finale overwhelming.</w:t>
        <w:br/>
        <w:br/>
        <w:t>Credit the cast, a youthful tribe awash in communal zeal and choral sweep. As draft-challenged Claude, wide-eyed James Barry is ideal, unaffectedly heartbreaking. Lee Ferris brings full-throated energy to gonzo Berger. Johanna Unger's proto-feminist Sheila overrides vocal concerns in "Easy to Be Hard" by delivering it from her marrow.</w:t>
        <w:br/>
        <w:br/>
        <w:t>Such investment is rampant, from Dawn Worrall's chirpy Jeanie and Benjamin Ricci's antic Woof to Nataly Wright's soaring Dionne and Trance Thompson's raucous Hud. Feather-voiced Joanna Anderson offers a definitive "Frank Mills"; Jordan Segal nails the camp of "My Conviction."</w:t>
        <w:br/>
        <w:br/>
        <w:t xml:space="preserve">The designs are freewheeling, and musical director Christian Nesmith's band rocks. Though adding "Hippie Life" extends a rambling evening, it's one more roof-raiser among many. The lack of tie-dye is curious, while Crowell's electrifying dances suggest conscription by Bob Fosse. Nevertheless, "Hair's" </w:t>
      </w:r>
      <w:r>
        <w:rPr>
          <w:i/>
          <w:iCs/>
          <w:sz w:val="22"/>
          <w:szCs w:val="22"/>
        </w:rPr>
        <w:t xml:space="preserve">raison d'être </w:t>
      </w:r>
      <w:r>
        <w:rPr>
          <w:sz w:val="22"/>
          <w:szCs w:val="22"/>
        </w:rPr>
        <w:t>is intact and exhilarating. Let the sunshine in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urrent Reviews Onlin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LA.com - </w:t>
      </w:r>
      <w:hyperlink r:id="rId4">
        <w:r>
          <w:rPr>
            <w:rStyle w:val="InternetLink"/>
          </w:rPr>
          <w:t>http://www.la.com/arts/9962221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LA Weekly - </w:t>
      </w:r>
      <w:hyperlink r:id="rId5">
        <w:r>
          <w:rPr>
            <w:rStyle w:val="InternetLink"/>
          </w:rPr>
          <w:t>http://www.laweekly.com/stage/theater/theater-reviews-hair-girl-20-leap/17232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LA Times - </w:t>
      </w:r>
      <w:hyperlink r:id="rId6">
        <w:r>
          <w:rPr>
            <w:rStyle w:val="InternetLink"/>
            <w:lang w:val="es-MX"/>
          </w:rPr>
          <w:t>http://www.calendarlive.com/stage/reviews/cl-et-hair25oct25,0,7138790.story</w:t>
        </w:r>
      </w:hyperlink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/>
      </w:pPr>
      <w:r>
        <w:rPr>
          <w:sz w:val="28"/>
          <w:szCs w:val="28"/>
        </w:rPr>
        <w:t xml:space="preserve">Showmag.com - </w:t>
      </w:r>
      <w:hyperlink r:id="rId7">
        <w:r>
          <w:rPr>
            <w:rStyle w:val="InternetLink"/>
          </w:rPr>
          <w:t>http://www.showmag.com/theater/theater1055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FlavorPill - </w:t>
      </w:r>
      <w:hyperlink r:id="rId8">
        <w:r>
          <w:rPr>
            <w:rStyle w:val="InternetLink"/>
          </w:rPr>
          <w:t>http://la.flavorpill.net/144503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L.A. Stage Scene - </w:t>
      </w:r>
      <w:hyperlink r:id="rId9">
        <w:r>
          <w:rPr>
            <w:rStyle w:val="InternetLink"/>
          </w:rPr>
          <w:t>http://www.lastagescene.com/hairreview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Back Stage West </w:t>
      </w:r>
      <w:hyperlink r:id="rId10">
        <w:r>
          <w:rPr>
            <w:rStyle w:val="InternetLink"/>
          </w:rPr>
          <w:t>http://www.backstage.com/bso/news_reviews/la/review_display.jsp?vnu_content_id=1003651097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L.A. City Beat - </w:t>
      </w:r>
      <w:hyperlink r:id="rId11">
        <w:r>
          <w:rPr>
            <w:rStyle w:val="InternetLink"/>
          </w:rPr>
          <w:t>http://www.lacitybeat.com/article.php?id=6217&amp;IssueNum=225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L.A. Times “Reader Reviews” on Calendarlive.com</w:t>
      </w:r>
      <w:r>
        <w:rPr/>
        <w:t xml:space="preserve"> </w:t>
      </w:r>
      <w:hyperlink r:id="rId12">
        <w:r>
          <w:rPr>
            <w:rStyle w:val="InternetLink"/>
          </w:rPr>
          <w:t>http://www.calendarlive.com/search/530607,0,4460033.even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pen Trench.com - </w:t>
      </w:r>
      <w:hyperlink r:id="rId13">
        <w:r>
          <w:rPr>
            <w:rStyle w:val="InternetLink"/>
          </w:rPr>
          <w:t>http://opentrench.blogspot.com/2007/09/hair-ye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ReviewPlays.com - </w:t>
      </w:r>
      <w:hyperlink r:id="rId14">
        <w:r>
          <w:rPr>
            <w:rStyle w:val="InternetLink"/>
          </w:rPr>
          <w:t>http://www.reviewplays.com/10-7-rax-hair.htm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Upcoming Review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estside Story Newspap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.A. Splas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aterM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ange County News Enterpri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tertainment Hotli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s Feliz Ledg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llywood Fli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olGrrls.co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p Nation (XM Radio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verly Hills Couri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yeSpyL.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ily Varie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viewPlays.com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">
    <w:name w:val="text"/>
    <w:basedOn w:val="DefaultParagraphFont"/>
    <w:qFormat/>
    <w:rPr/>
  </w:style>
  <w:style w:type="character" w:styleId="Hyperlink1">
    <w:name w:val="Hyperlink1"/>
    <w:basedOn w:val="DefaultParagraphFont"/>
    <w:qFormat/>
    <w:rPr>
      <w:b/>
      <w:bCs/>
      <w:strike w:val="false"/>
      <w:dstrike w:val="false"/>
      <w:color w:val="00497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esubdate">
    <w:name w:val="modulesubdate"/>
    <w:basedOn w:val="Normal"/>
    <w:qFormat/>
    <w:pPr>
      <w:spacing w:before="280" w:after="280"/>
    </w:pPr>
    <w:rPr/>
  </w:style>
  <w:style w:type="paragraph" w:styleId="Modulesummary">
    <w:name w:val="modulesummary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la.com/arts/9962221.html" TargetMode="External"/><Relationship Id="rId5" Type="http://schemas.openxmlformats.org/officeDocument/2006/relationships/hyperlink" Target="http://www.laweekly.com/stage/theater/theater-reviews-hair-girl-20-leap/17232/" TargetMode="External"/><Relationship Id="rId6" Type="http://schemas.openxmlformats.org/officeDocument/2006/relationships/hyperlink" Target="http://www.calendarlive.com/stage/reviews/cl-et-hair25oct25,0,7138790.story" TargetMode="External"/><Relationship Id="rId7" Type="http://schemas.openxmlformats.org/officeDocument/2006/relationships/hyperlink" Target="http://www.showmag.com/theater/theater1055.html" TargetMode="External"/><Relationship Id="rId8" Type="http://schemas.openxmlformats.org/officeDocument/2006/relationships/hyperlink" Target="http://la.flavorpill.net/144503" TargetMode="External"/><Relationship Id="rId9" Type="http://schemas.openxmlformats.org/officeDocument/2006/relationships/hyperlink" Target="http://www.lastagescene.com/hairreview.html" TargetMode="External"/><Relationship Id="rId10" Type="http://schemas.openxmlformats.org/officeDocument/2006/relationships/hyperlink" Target="http://www.backstage.com/bso/news_reviews/la/review_display.jsp?vnu_content_id=1003651097" TargetMode="External"/><Relationship Id="rId11" Type="http://schemas.openxmlformats.org/officeDocument/2006/relationships/hyperlink" Target="http://www.lacitybeat.com/article.php?id=6217&amp;IssueNum=225" TargetMode="External"/><Relationship Id="rId12" Type="http://schemas.openxmlformats.org/officeDocument/2006/relationships/hyperlink" Target="http://www.calendarlive.com/search/530607,0,4460033.event" TargetMode="External"/><Relationship Id="rId13" Type="http://schemas.openxmlformats.org/officeDocument/2006/relationships/hyperlink" Target="http://opentrench.blogspot.com/2007/09/hair-ye.html" TargetMode="External"/><Relationship Id="rId14" Type="http://schemas.openxmlformats.org/officeDocument/2006/relationships/hyperlink" Target="http://www.reviewplays.com/10-7-rax-hair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17:00Z</dcterms:created>
  <dc:creator>Information Services</dc:creator>
  <dc:description/>
  <dc:language>en-US</dc:language>
  <cp:lastModifiedBy>Information Services</cp:lastModifiedBy>
  <dcterms:modified xsi:type="dcterms:W3CDTF">2007-10-25T16:25:00Z</dcterms:modified>
  <cp:revision>4</cp:revision>
  <dc:subject/>
  <dc:title>See What People are Saying about HAiR @ The MET Theatre in Los Angeles, Califor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5179297</vt:r8>
  </property>
  <property fmtid="{D5CDD505-2E9C-101B-9397-08002B2CF9AE}" pid="3" name="_AuthorEmail">
    <vt:lpwstr>SartainM@usa.redcross.org</vt:lpwstr>
  </property>
  <property fmtid="{D5CDD505-2E9C-101B-9397-08002B2CF9AE}" pid="4" name="_AuthorEmailDisplayName">
    <vt:lpwstr>Sartain, Michael</vt:lpwstr>
  </property>
  <property fmtid="{D5CDD505-2E9C-101B-9397-08002B2CF9AE}" pid="5" name="_EmailSubject">
    <vt:lpwstr>Hair Reviews and Comments #2</vt:lpwstr>
  </property>
</Properties>
</file>