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PS-BoldMT;Times" w:ascii="TimesNewRomanPS-BoldMT;Times" w:hAnsi="TimesNewRomanPS-BoldMT;Times"/>
          <w:b/>
          <w:sz w:val="48"/>
        </w:rPr>
        <w:t>Well, Who Knew?</w:t>
      </w:r>
      <w:r>
        <w:rPr>
          <w:rFonts w:eastAsia="Times New Roman" w:cs="TimesNewRomanPSMT;Times" w:ascii="TimesNewRomanPSMT;Times" w:hAnsi="TimesNewRomanPSMT;Times"/>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w:hAnsi="TimesNewRomanPSMT;Times" w:eastAsia="Times New Roman" w:cs="TimesNewRomanPSMT;Times"/>
          <w:sz w:val="32"/>
        </w:rPr>
      </w:pPr>
      <w:r>
        <w:rPr>
          <w:rFonts w:eastAsia="Times New Roman" w:cs="TimesNewRomanPSMT;Times" w:ascii="TimesNewRomanPSMT;Times" w:hAnsi="TimesNewRomanPSMT;Times"/>
          <w:sz w:val="32"/>
        </w:rPr>
      </w:r>
    </w:p>
    <w:p>
      <w:pPr>
        <w:sectPr>
          <w:headerReference w:type="default" r:id="rId2"/>
          <w:type w:val="nextPage"/>
          <w:pgSz w:w="12240" w:h="15840"/>
          <w:pgMar w:left="1008" w:right="1008" w:gutter="0" w:header="720" w:top="776" w:footer="0" w:bottom="792"/>
          <w:pgNumType w:fmt="decimal"/>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I had a neighbor who had bought a new pickup.  I got up very early one Sunday morning and saw that someone had spray painted red all around the sides of this beige truck (for some unknown reason). I went over, woke him up, and told him the bad news.  He was very upset and was trying to figure out what to do – probably nothing until Monday morning, since nothing was op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Another neighbor came out and told him to get his WD-40 and clean it off. It removed the unwanted paint beautifully and did not harm his paint job that was on the tru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I'm impress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t>WD-40 -- who kn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 w:val="28"/>
        </w:rPr>
      </w:pPr>
      <w:r>
        <w:rPr>
          <w:rFonts w:eastAsia="Times New Roman" w:cs="Times New Roman" w:ascii="Times New Roman" w:hAnsi="Times New Roman"/>
          <w:sz w:val="28"/>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Water Displacement #4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The product began from a search for a rust preventive solvent and degreaser to protect missile pa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WD-40 was created in 1953 by three technicians at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San Diego Rocket Chemical Company.  Its name comes from the project that was to find a "water displacement" comp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t>WD-40.  The Corvair Company bought it in bulk to protect their Atlas missile p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t>Ken East (one of the original founders) says there is nothing in WD-40 that would hurt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When you read the "shower door" part, try it.  shower door.  If yours is plastic, it works just as well as glass.  It's a miracle!  Then try it on your stovetop...  Voila! It's now shinier than it's ever be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t>You'll be amaz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 New Roman" w:ascii="Times New Roman" w:hAnsi="Times New Roman"/>
          <w:b/>
          <w:sz w:val="28"/>
        </w:rPr>
        <w:t>Here are some of the uses:</w:t>
      </w:r>
      <w:r>
        <w:rPr>
          <w:rFonts w:eastAsia="Times New Roman" w:cs="Times New Roman" w:ascii="Times New Roman" w:hAnsi="Times New Roman"/>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1) Protects silver from tarnis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2) Removes road tar and grime from c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3) Cleans and lubricates guitar str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4) Gives floors that 'just-waxed' sheen without making it slipp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5) Keeps flies off c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6) Restores and cleans chalkbo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7) Removes lipstick sta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8) Loosens stubborn zipp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9) Untangles jewelry cha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10) Removes stains from stainless steel sin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11) Removes dirt and grime from the barbecue grill.</w:t>
      </w:r>
    </w:p>
    <w:p>
      <w:pPr>
        <w:pStyle w:val="TextBodyIndent"/>
        <w:rPr>
          <w:rFonts w:ascii="Times New Roman" w:hAnsi="Times New Roman" w:cs="Times New Roman"/>
          <w:sz w:val="28"/>
        </w:rPr>
      </w:pPr>
      <w:r>
        <w:rPr>
          <w:rFonts w:cs="Times New Roman" w:ascii="Times New Roman" w:hAnsi="Times New Roman"/>
          <w:sz w:val="28"/>
        </w:rPr>
        <w:t>12)</w:t>
        <w:tab/>
        <w:t>Keeps ceramic/terra cotta garden pots from oxidiz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13) Removes tomato stains from clot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14) Keeps glass shower doors free of water spo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15) Camouflages scratches in ceramic and marble flo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16) Keeps scissors working smooth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17) Lubricates noisy door hinges on vehicles and doors in ho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18) Removes black scuff marks from the kitchen floor!  Use WD-40 for those nasty tar and scuff marks on flooring.  It doesn't seem to harm the finish and you won't have to scrub nearly so hard to get them off. Just remember to open some windows if you have a lot of mar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19) Bug guts will eat away the finish on yo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car if not removed quickly! Use WD-4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20) Gives a children's play gym slide a shine for a super fast sl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21) Lubricates gear shift and mower deck lever for ease of handling on riding mow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22) Rids kids rocking chairs and swings of squeaky noi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23) Lubricates tracks in sticking home  windows and makes them easier to op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24) Spraying an umbrella stem makes it easier to open and clo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25) Restores and cleans padded leather dashboards in vehicles, as well as vinyl bump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26) Restores and cleans roof racks on vehic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27) Lubricates and stops squeaks in electric f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28) Lubricates wheel sprockets on tricycles, wagons, and bicycles for easy handl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29) Lubricates fan belts on washers and dryers and keeps them running smooth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30) Keeps rust from forming on saws and saw blades, and other to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31) Removes splattered grease on st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32) Keeps bathroom mirror from fogg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33) Lubricates prosthetic limb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34) Keeps pigeons off the balcony (they hate the sm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35) Removes all traces of duct ta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36) Folks even spray it on their arms, hands, and knees to relieve arthritis p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37) Florida's favorite use is: "cleans and removes love bugs from grills and bump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38 ) The favorite use in the state of New York WD-40 protects the Statue of Liberty from the el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39) WD-40 attracts fish.  Spray a LITTLE on live bait or lures and you will be catching the big one in no time.  Also, it's a lot cheaper than the chemical attractants that are made for just that purpose.  Keep in mind though, using some chemical laced baits  or lures for fishing are not all owed in some states.  40) Use it for fire ant bites.  It takes the sting away immediately and stops the it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41) WD-40 is great for removing crayon from walls.  Spray on the mark and wipe with a clean ra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42) Also, if you've discovered that your teenage daughter has washed and dried a tube of lipstick witha load of laundry, saturate the lipstick spots with WD-40 and re-wash. Presto! Lipstick is g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rPr>
          <w:rFonts w:ascii="Times New Roman" w:hAnsi="Times New Roman" w:eastAsia="Times New Roman" w:cs="Times New Roman"/>
          <w:b/>
          <w:b/>
          <w:sz w:val="28"/>
        </w:rPr>
      </w:pPr>
      <w:r>
        <w:rPr>
          <w:rFonts w:eastAsia="Times New Roman" w:cs="Times New Roman" w:ascii="Times New Roman" w:hAnsi="Times New Roman"/>
          <w:b/>
          <w:sz w:val="28"/>
        </w:rPr>
        <w:t>43) If you sprayed WD-40 on the distributor cap,  it would displace the moisture and allow the car to sta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t>P. S. The basic ingredient is FISH O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I keep a can of WD-40 in my kitchen cabinet over the st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It is good for oven burns or any other type of bur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28"/>
        </w:rPr>
      </w:pPr>
      <w:r>
        <w:rPr>
          <w:rFonts w:eastAsia="Times New Roman" w:cs="Times New Roman" w:ascii="Times New Roman" w:hAnsi="Times New Roman"/>
          <w:b/>
          <w:sz w:val="28"/>
        </w:rPr>
        <w:t>It takes the burned feeling away and heals with NO scar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 w:val="28"/>
        </w:rPr>
      </w:pPr>
      <w:r>
        <w:rPr>
          <w:rFonts w:eastAsia="Times New Roman" w:cs="Times New Roman" w:ascii="Times New Roman" w:hAnsi="Times New Roman"/>
          <w:sz w:val="28"/>
        </w:rPr>
        <w:t>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w:t>
      </w:r>
    </w:p>
    <w:sectPr>
      <w:type w:val="continuous"/>
      <w:pgSz w:w="12240" w:h="15840"/>
      <w:pgMar w:left="1008" w:right="1008" w:gutter="0" w:header="720" w:top="776" w:footer="0" w:bottom="792"/>
      <w:cols w:num="2" w:space="28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NewRomanPS-BoldMT">
    <w:altName w:val="Times"/>
    <w:charset w:val="4d"/>
    <w:family w:val="roman"/>
    <w:pitch w:val="default"/>
  </w:font>
  <w:font w:name="TimesNewRomanPSMT">
    <w:altName w:val="Times"/>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NewRomanPS-BoldMT;Times" w:hAnsi="TimesNewRomanPS-BoldMT;Times" w:eastAsia="Times New Roman" w:cs="TimesNewRomanPS-BoldMT;Times"/>
        <w:b/>
        <w:b/>
        <w:sz w:val="64"/>
      </w:rPr>
    </w:pPr>
    <w:r>
      <w:rPr>
        <w:rFonts w:eastAsia="Times New Roman" w:cs="TimesNewRomanPS-BoldMT;Times" w:ascii="TimesNewRomanPS-BoldMT;Times" w:hAnsi="TimesNewRomanPS-BoldMT;Times"/>
        <w:b/>
        <w:sz w:val="64"/>
      </w:rPr>
      <w:t>WD-4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rFonts w:ascii="TimesNewRomanPS-BoldMT;Times" w:hAnsi="TimesNewRomanPS-BoldMT;Times" w:eastAsia="Times New Roman" w:cs="TimesNewRomanPS-BoldMT;Times"/>
        <w:b/>
        <w:b/>
        <w:sz w:val="64"/>
      </w:rPr>
    </w:pPr>
    <w:r>
      <w:rPr>
        <w:rFonts w:eastAsia="Times New Roman" w:cs="TimesNewRomanPS-BoldMT;Times" w:ascii="TimesNewRomanPS-BoldMT;Times" w:hAnsi="TimesNewRomanPS-BoldMT;Times"/>
        <w:b/>
        <w:sz w:val="64"/>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450"/>
      <w:jc w:val="both"/>
    </w:pPr>
    <w:rPr>
      <w:rFonts w:ascii="TimesNewRomanPS-BoldMT;Times" w:hAnsi="TimesNewRomanPS-BoldMT;Times" w:eastAsia="Times New Roman" w:cs="TimesNewRomanPS-BoldMT;Times"/>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1:50:00Z</dcterms:created>
  <dc:creator/>
  <dc:description/>
  <dc:language>en-US</dc:language>
  <cp:lastModifiedBy>Gerald Cooper</cp:lastModifiedBy>
  <dcterms:modified xsi:type="dcterms:W3CDTF">2007-01-05T07:22:00Z</dcterms:modified>
  <cp:revision>1</cp:revision>
  <dc:subject/>
  <dc:title>Well, Who Knew</dc:title>
</cp:coreProperties>
</file>